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348730</wp:posOffset>
            </wp:positionH>
            <wp:positionV relativeFrom="paragraph">
              <wp:posOffset>-800100</wp:posOffset>
            </wp:positionV>
            <wp:extent cx="4800600" cy="67437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433830</wp:posOffset>
            </wp:positionH>
            <wp:positionV relativeFrom="paragraph">
              <wp:posOffset>-800100</wp:posOffset>
            </wp:positionV>
            <wp:extent cx="4686300" cy="6743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805930</wp:posOffset>
                </wp:positionH>
                <wp:positionV relativeFrom="paragraph">
                  <wp:posOffset>1257300</wp:posOffset>
                </wp:positionV>
                <wp:extent cx="1371600" cy="2400300"/>
                <wp:effectExtent l="0" t="14605" r="635" b="3771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4004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wavyHeavy"/>
                                <w:shadow/>
                                <w:szCs w:val="20"/>
                                <w:b/>
                                <w:bCs/>
                                <w:rFonts w:ascii="Verdana" w:hAnsi="Verdana" w:eastAsia="Times New Roman" w:cs="AL-Sarem"/>
                                <w:color w:val="FF0000"/>
                                <w:lang w:val="en-US" w:bidi="ar-SA"/>
                              </w:rPr>
                              <w:t xml:space="preserve">تقرؤن في هذا العد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5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hadow/>
                                <w:szCs w:val="22"/>
                                <w:b/>
                                <w:bCs/>
                                <w:rFonts w:ascii="Verdana" w:hAnsi="Verdana" w:eastAsia="Times New Roman" w:cs="Malik Lt BT"/>
                                <w:color w:val="auto"/>
                                <w:lang w:val="en-US" w:bidi="ar-SA"/>
                              </w:rPr>
                              <w:t xml:space="preserve">التصم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5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Verdana" w:hAnsi="Verdana" w:eastAsia="Times New Roman" w:cs="Malik Lt BT"/>
                                <w:color w:val="auto"/>
                                <w:lang w:val="en-US" w:bidi="ar-SA"/>
                              </w:rPr>
                              <w:t xml:space="preserve">عناصر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5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Verdana" w:hAnsi="Verdana" w:eastAsia="Times New Roman" w:cs="Malik Lt BT"/>
                                <w:color w:val="auto"/>
                                <w:lang w:val="en-US" w:bidi="ar-SA"/>
                              </w:rPr>
                              <w:t xml:space="preserve">أسس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5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Verdana" w:hAnsi="Verdana" w:eastAsia="Times New Roman" w:cs="Malik Lt BT"/>
                                <w:color w:val="auto"/>
                                <w:lang w:val="en-US" w:bidi="ar-SA"/>
                              </w:rPr>
                              <w:t>العوامل المؤثرة في التصميم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ascii="Verdana" w:hAnsi="Verdana" w:eastAsia="Times New Roman" w:cs="Malik Lt BT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white" stroked="t" o:allowincell="f" style="position:absolute;margin-left:535.9pt;margin-top:99pt;width:107.95pt;height:188.95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wavyHeavy"/>
                          <w:shadow/>
                          <w:szCs w:val="20"/>
                          <w:b/>
                          <w:bCs/>
                          <w:rFonts w:ascii="Verdana" w:hAnsi="Verdana" w:eastAsia="Times New Roman" w:cs="AL-Sarem"/>
                          <w:color w:val="FF0000"/>
                          <w:lang w:val="en-US" w:bidi="ar-SA"/>
                        </w:rPr>
                        <w:t xml:space="preserve">تقرؤن في هذا العدد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5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hadow/>
                          <w:szCs w:val="22"/>
                          <w:b/>
                          <w:bCs/>
                          <w:rFonts w:ascii="Verdana" w:hAnsi="Verdana" w:eastAsia="Times New Roman" w:cs="Malik Lt BT"/>
                          <w:color w:val="auto"/>
                          <w:lang w:val="en-US" w:bidi="ar-SA"/>
                        </w:rPr>
                        <w:t xml:space="preserve">التصميم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5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Verdana" w:hAnsi="Verdana" w:eastAsia="Times New Roman" w:cs="Malik Lt BT"/>
                          <w:color w:val="auto"/>
                          <w:lang w:val="en-US" w:bidi="ar-SA"/>
                        </w:rPr>
                        <w:t xml:space="preserve">عناصره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5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Verdana" w:hAnsi="Verdana" w:eastAsia="Times New Roman" w:cs="Malik Lt BT"/>
                          <w:color w:val="auto"/>
                          <w:lang w:val="en-US" w:bidi="ar-SA"/>
                        </w:rPr>
                        <w:t xml:space="preserve">أسسه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5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Verdana" w:hAnsi="Verdana" w:eastAsia="Times New Roman" w:cs="Malik Lt BT"/>
                          <w:color w:val="auto"/>
                          <w:lang w:val="en-US" w:bidi="ar-SA"/>
                        </w:rPr>
                        <w:t>العوامل المؤثرة في التصميم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ascii="Verdana" w:hAnsi="Verdana" w:eastAsia="Times New Roman" w:cs="Malik Lt BT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8717915</wp:posOffset>
            </wp:positionH>
            <wp:positionV relativeFrom="paragraph">
              <wp:posOffset>1714500</wp:posOffset>
            </wp:positionV>
            <wp:extent cx="1974215" cy="297180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77130</wp:posOffset>
            </wp:positionH>
            <wp:positionV relativeFrom="paragraph">
              <wp:posOffset>-342900</wp:posOffset>
            </wp:positionV>
            <wp:extent cx="1028700" cy="9328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294120</wp:posOffset>
            </wp:positionH>
            <wp:positionV relativeFrom="paragraph">
              <wp:posOffset>626745</wp:posOffset>
            </wp:positionV>
            <wp:extent cx="1348105" cy="130238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62430</wp:posOffset>
                </wp:positionH>
                <wp:positionV relativeFrom="paragraph">
                  <wp:posOffset>-571500</wp:posOffset>
                </wp:positionV>
                <wp:extent cx="4000500" cy="44577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4457880"/>
                          <a:chOff x="0" y="0"/>
                          <a:chExt cx="4000680" cy="4457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00680" cy="44578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Verdana" w:hAnsi="Verdana" w:eastAsia="Times New Roman" w:cs="Al-Ghadeer Bold"/>
                                  <w:color w:val="0000FF"/>
                                  <w:lang w:val="en-US" w:bidi="ar-SA"/>
                                </w:rPr>
                                <w:t>الاتزان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Verdana" w:hAnsi="Verdana" w:eastAsia="Times New Roman" w:cs="Al-Ghadeer Bold"/>
                                  <w:color w:val="auto"/>
                                  <w:lang w:val="en-US" w:bidi="ar-SA"/>
                                </w:rPr>
                                <w:t xml:space="preserve"> هو تناسب الأجزاء المرسومة حول النقطة المحورية ويسمى التكوين متوازنا إذا كان مقسما إلى أنواع إنصاف متعادلة في المظه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Verdana" w:hAnsi="Verdana" w:eastAsia="Times New Roman" w:cs="Al-Ghadeer Bold"/>
                                  <w:color w:val="FF0000"/>
                                  <w:lang w:val="en-US" w:bidi="ar-SA"/>
                                </w:rPr>
                                <w:t>أنواعه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Verdana" w:hAnsi="Verdana" w:eastAsia="Times New Roman" w:cs="Al-Ghadeer Bold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Verdana" w:hAnsi="Verdana" w:eastAsia="Times New Roman" w:cs="Al-Ghadeer Bold"/>
                                  <w:color w:val="009900"/>
                                  <w:lang w:val="en-US" w:bidi="ar-SA"/>
                                </w:rPr>
                                <w:t xml:space="preserve">متماثل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Verdana" w:hAnsi="Verdana" w:eastAsia="Times New Roman" w:cs="Al-Ghadeer Bold"/>
                                  <w:color w:val="auto"/>
                                  <w:lang w:val="en-US" w:bidi="ar-SA"/>
                                </w:rPr>
                                <w:t>/ تماثل الجانب الأيمن مع الأيسر بحيث يكون احدهما صورة من الآخ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Verdana" w:hAnsi="Verdana" w:eastAsia="Times New Roman" w:cs="Al-Ghadeer Bold"/>
                                  <w:color w:val="0000FF"/>
                                  <w:lang w:val="en-US" w:bidi="ar-SA"/>
                                </w:rPr>
                                <w:t>غير متماث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Verdana" w:hAnsi="Verdana" w:eastAsia="Times New Roman" w:cs="Al-Ghadeer Bold"/>
                                  <w:color w:val="auto"/>
                                  <w:lang w:val="en-US" w:bidi="ar-SA"/>
                                </w:rPr>
                                <w:t xml:space="preserve"> / يكون الجانب الأيمن يماثل الجانب الأيسر أو العلوي مع السفلي مع اختلاف الل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Verdana" w:hAnsi="Verdana" w:eastAsia="Times New Roman" w:cs="Al-Ghadeer Bold"/>
                                  <w:color w:val="FF0000"/>
                                  <w:lang w:val="en-US" w:bidi="ar-SA"/>
                                </w:rPr>
                                <w:t>مركزي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Verdana" w:hAnsi="Verdana" w:eastAsia="Times New Roman" w:cs="Al-Ghadeer Bold"/>
                                  <w:color w:val="auto"/>
                                  <w:lang w:val="en-US" w:bidi="ar-SA"/>
                                </w:rPr>
                                <w:t xml:space="preserve"> / ويتحقق الاتزان من خلال توزيع التكوين حول محور وفيه يتماثل عنصران أو أكث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Verdana" w:hAnsi="Verdana" w:eastAsia="Times New Roman" w:cs="Al-Ghadeer Bold"/>
                                  <w:color w:val="0000FF"/>
                                  <w:lang w:val="en-US" w:bidi="ar-SA"/>
                                </w:rPr>
                                <w:t>مستتر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Verdana" w:hAnsi="Verdana" w:eastAsia="Times New Roman" w:cs="Al-Ghadeer Bold"/>
                                  <w:color w:val="auto"/>
                                  <w:lang w:val="en-US" w:bidi="ar-SA"/>
                                </w:rPr>
                                <w:t xml:space="preserve">  / لا يكون فيه شكل أو لون بل نشعر فيه بتبادل القوى بين نصفي الصور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rot="16200000">
                            <a:off x="369000" y="1116720"/>
                            <a:ext cx="519480" cy="571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971800" y="1943280"/>
                            <a:ext cx="485280" cy="533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28600" y="2857680"/>
                            <a:ext cx="914400" cy="4122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086280" y="3772080"/>
                            <a:ext cx="458640" cy="571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pt;margin-top:-45pt;width:315pt;height:351pt" coordorigin="2618,-900" coordsize="6300,70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618;top:-900;width:6299;height:70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Verdana" w:hAnsi="Verdana" w:eastAsia="Times New Roman" w:cs="Al-Ghadeer Bold"/>
                            <w:color w:val="0000FF"/>
                            <w:lang w:val="en-US" w:bidi="ar-SA"/>
                          </w:rPr>
                          <w:t>الاتزان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Verdana" w:hAnsi="Verdana" w:eastAsia="Times New Roman" w:cs="Al-Ghadeer Bold"/>
                            <w:color w:val="auto"/>
                            <w:lang w:val="en-US" w:bidi="ar-SA"/>
                          </w:rPr>
                          <w:t xml:space="preserve"> هو تناسب الأجزاء المرسومة حول النقطة المحورية ويسمى التكوين متوازنا إذا كان مقسما إلى أنواع إنصاف متعادلة في المظهر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Verdana" w:hAnsi="Verdana" w:eastAsia="Times New Roman" w:cs="Al-Ghadeer Bold"/>
                            <w:color w:val="FF0000"/>
                            <w:lang w:val="en-US" w:bidi="ar-SA"/>
                          </w:rPr>
                          <w:t>أنواعه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Verdana" w:hAnsi="Verdana" w:eastAsia="Times New Roman" w:cs="Al-Ghadeer Bold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Verdana" w:hAnsi="Verdana" w:eastAsia="Times New Roman" w:cs="Al-Ghadeer Bold"/>
                            <w:color w:val="009900"/>
                            <w:lang w:val="en-US" w:bidi="ar-SA"/>
                          </w:rPr>
                          <w:t xml:space="preserve">متماثل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Verdana" w:hAnsi="Verdana" w:eastAsia="Times New Roman" w:cs="Al-Ghadeer Bold"/>
                            <w:color w:val="auto"/>
                            <w:lang w:val="en-US" w:bidi="ar-SA"/>
                          </w:rPr>
                          <w:t>/ تماثل الجانب الأيمن مع الأيسر بحيث يكون احدهما صورة من الآخر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Verdana" w:hAnsi="Verdana" w:eastAsia="Times New Roman" w:cs="Al-Ghadeer Bold"/>
                            <w:color w:val="0000FF"/>
                            <w:lang w:val="en-US" w:bidi="ar-SA"/>
                          </w:rPr>
                          <w:t>غير متماث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Verdana" w:hAnsi="Verdana" w:eastAsia="Times New Roman" w:cs="Al-Ghadeer Bold"/>
                            <w:color w:val="auto"/>
                            <w:lang w:val="en-US" w:bidi="ar-SA"/>
                          </w:rPr>
                          <w:t xml:space="preserve"> / يكون الجانب الأيمن يماثل الجانب الأيسر أو العلوي مع السفلي مع اختلاف اللو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Verdana" w:hAnsi="Verdana" w:eastAsia="Times New Roman" w:cs="Al-Ghadeer Bold"/>
                            <w:color w:val="FF0000"/>
                            <w:lang w:val="en-US" w:bidi="ar-SA"/>
                          </w:rPr>
                          <w:t>مركزي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Verdana" w:hAnsi="Verdana" w:eastAsia="Times New Roman" w:cs="Al-Ghadeer Bold"/>
                            <w:color w:val="auto"/>
                            <w:lang w:val="en-US" w:bidi="ar-SA"/>
                          </w:rPr>
                          <w:t xml:space="preserve"> / ويتحقق الاتزان من خلال توزيع التكوين حول محور وفيه يتماثل عنصران أو أكثر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Verdana" w:hAnsi="Verdana" w:eastAsia="Times New Roman" w:cs="Al-Ghadeer Bold"/>
                            <w:color w:val="0000FF"/>
                            <w:lang w:val="en-US" w:bidi="ar-SA"/>
                          </w:rPr>
                          <w:t>مستتر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Verdana" w:hAnsi="Verdana" w:eastAsia="Times New Roman" w:cs="Al-Ghadeer Bold"/>
                            <w:color w:val="auto"/>
                            <w:lang w:val="en-US" w:bidi="ar-SA"/>
                          </w:rPr>
                          <w:t xml:space="preserve">  / لا يكون فيه شكل أو لون بل نشعر فيه بتبادل القوى بين نصفي الصورة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3199;top:859;width:817;height:899;mso-wrap-style:none;v-text-anchor:middle;rotation:270;mso-position-horizontal-relative:page" type="_x0000_t75">
                  <v:imagedata r:id="rId1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7298;top:2160;width:763;height:839;mso-wrap-style:none;v-text-anchor:middle;mso-position-horizontal-relative:page" type="_x0000_t75">
                  <v:imagedata r:id="rId12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978;top:3600;width:1439;height:648;mso-wrap-style:none;v-text-anchor:middle;mso-position-horizontal-relative:page" type="_x0000_t75">
                  <v:imagedata r:id="rId1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7478;top:5040;width:721;height:899;mso-wrap-style:none;v-text-anchor:middle;mso-position-horizontal-relative:page" type="_x0000_t75">
                  <v:imagedata r:id="rId14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24430</wp:posOffset>
            </wp:positionH>
            <wp:positionV relativeFrom="paragraph">
              <wp:posOffset>4114800</wp:posOffset>
            </wp:positionV>
            <wp:extent cx="1409700" cy="126174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76730</wp:posOffset>
                </wp:positionH>
                <wp:positionV relativeFrom="paragraph">
                  <wp:posOffset>4229100</wp:posOffset>
                </wp:positionV>
                <wp:extent cx="2400300" cy="1485900"/>
                <wp:effectExtent l="74168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cloudCallout">
                          <a:avLst>
                            <a:gd name="adj1" fmla="val -77435"/>
                            <a:gd name="adj2" fmla="val -431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Verdana" w:hAnsi="Verdana" w:eastAsia="Times New Roman" w:cs="Arabic11 BT"/>
                                <w:color w:val="FF0000"/>
                                <w:lang w:val="en-US" w:bidi="ar-SA"/>
                              </w:rPr>
                              <w:t xml:space="preserve">العوامل المؤثر في التصم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5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Verdana" w:hAnsi="Verdana" w:eastAsia="Times New Roman" w:cs="Arabic11 BT"/>
                                <w:color w:val="auto"/>
                                <w:lang w:val="en-US" w:bidi="ar-SA"/>
                              </w:rPr>
                              <w:t>الخامات والأدوات والمهار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5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Verdana" w:hAnsi="Verdana" w:eastAsia="Times New Roman" w:cs="Arabic11 BT"/>
                                <w:color w:val="auto"/>
                                <w:lang w:val="en-US" w:bidi="ar-SA"/>
                              </w:rPr>
                              <w:t xml:space="preserve">وظيفة التصم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5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Verdana" w:hAnsi="Verdana" w:eastAsia="Times New Roman" w:cs="Arabic11 BT"/>
                                <w:color w:val="auto"/>
                                <w:lang w:val="en-US" w:bidi="ar-SA"/>
                              </w:rPr>
                              <w:t>موضوع التصميم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ascii="Verdana" w:hAnsi="Verdana" w:eastAsia="Times New Roman" w:cs="Arabic11 BT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9pt;margin-top:333pt;width:188.95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Verdana" w:hAnsi="Verdana" w:eastAsia="Times New Roman" w:cs="Arabic11 BT"/>
                          <w:color w:val="FF0000"/>
                          <w:lang w:val="en-US" w:bidi="ar-SA"/>
                        </w:rPr>
                        <w:t xml:space="preserve">العوامل المؤثر في التصميم </w:t>
                      </w:r>
                    </w:p>
                    <w:p>
                      <w:pPr>
                        <w:overflowPunct w:val="false"/>
                        <w:bidi w:val="1"/>
                        <w:ind w:left="5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Verdana" w:hAnsi="Verdana" w:eastAsia="Times New Roman" w:cs="Arabic11 BT"/>
                          <w:color w:val="auto"/>
                          <w:lang w:val="en-US" w:bidi="ar-SA"/>
                        </w:rPr>
                        <w:t>الخامات والأدوات والمهارات</w:t>
                      </w:r>
                    </w:p>
                    <w:p>
                      <w:pPr>
                        <w:overflowPunct w:val="false"/>
                        <w:bidi w:val="1"/>
                        <w:ind w:left="5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Verdana" w:hAnsi="Verdana" w:eastAsia="Times New Roman" w:cs="Arabic11 BT"/>
                          <w:color w:val="auto"/>
                          <w:lang w:val="en-US" w:bidi="ar-SA"/>
                        </w:rPr>
                        <w:t xml:space="preserve">وظيفة التصميم </w:t>
                      </w:r>
                    </w:p>
                    <w:p>
                      <w:pPr>
                        <w:overflowPunct w:val="false"/>
                        <w:bidi w:val="1"/>
                        <w:ind w:left="5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Verdana" w:hAnsi="Verdana" w:eastAsia="Times New Roman" w:cs="Arabic11 BT"/>
                          <w:color w:val="auto"/>
                          <w:lang w:val="en-US" w:bidi="ar-SA"/>
                        </w:rPr>
                        <w:t>موضوع التصميم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ascii="Verdana" w:hAnsi="Verdana" w:eastAsia="Times New Roman" w:cs="Arabic11 BT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834630</wp:posOffset>
                </wp:positionH>
                <wp:positionV relativeFrom="paragraph">
                  <wp:posOffset>-342900</wp:posOffset>
                </wp:positionV>
                <wp:extent cx="1943100" cy="11430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en Kuf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en Kuf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en Kuf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en Kuf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en Kuf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eastAsia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en Kuf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eastAsia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en Kuf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en Kuf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en Kuf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دوبية</w:t>
                            </w:r>
                            <w:r>
                              <w:rPr>
                                <w:rFonts w:eastAsia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en Kuf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ليم</w:t>
                            </w:r>
                            <w:r>
                              <w:rPr>
                                <w:rFonts w:eastAsia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en Kuf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eastAsia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-27pt;mso-position-vertical-relative:text;margin-left:6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Pen Kufi"/>
                          <w:sz w:val="20"/>
                          <w:szCs w:val="20"/>
                        </w:rPr>
                      </w:pPr>
                      <w:r>
                        <w:rPr>
                          <w:rFonts w:cs="Pen Kufi"/>
                          <w:sz w:val="20"/>
                          <w:sz w:val="20"/>
                          <w:szCs w:val="20"/>
                          <w:rtl w:val="true"/>
                        </w:rPr>
                        <w:t>المملكة</w:t>
                      </w:r>
                      <w:r>
                        <w:rPr>
                          <w:rFonts w:eastAsia="Verdana" w:cs="Verdan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en Kufi"/>
                          <w:sz w:val="20"/>
                          <w:sz w:val="20"/>
                          <w:szCs w:val="20"/>
                          <w:rtl w:val="true"/>
                        </w:rPr>
                        <w:t>العربية</w:t>
                      </w:r>
                      <w:r>
                        <w:rPr>
                          <w:rFonts w:eastAsia="Verdana" w:cs="Verdan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en Kufi"/>
                          <w:sz w:val="20"/>
                          <w:sz w:val="20"/>
                          <w:szCs w:val="2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en Kufi"/>
                          <w:sz w:val="20"/>
                          <w:sz w:val="20"/>
                          <w:szCs w:val="20"/>
                          <w:rtl w:val="true"/>
                        </w:rPr>
                        <w:t>وزارة</w:t>
                      </w:r>
                      <w:r>
                        <w:rPr>
                          <w:rFonts w:eastAsia="Verdana" w:cs="Verdan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en Kufi"/>
                          <w:sz w:val="20"/>
                          <w:sz w:val="20"/>
                          <w:szCs w:val="20"/>
                          <w:rtl w:val="true"/>
                        </w:rPr>
                        <w:t>التربية</w:t>
                      </w:r>
                      <w:r>
                        <w:rPr>
                          <w:rFonts w:eastAsia="Verdana" w:cs="Verdan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en Kufi"/>
                          <w:sz w:val="20"/>
                          <w:sz w:val="20"/>
                          <w:szCs w:val="20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en Kufi"/>
                          <w:sz w:val="20"/>
                          <w:szCs w:val="20"/>
                        </w:rPr>
                      </w:pPr>
                      <w:r>
                        <w:rPr>
                          <w:rFonts w:cs="Pen Kufi"/>
                          <w:sz w:val="20"/>
                          <w:sz w:val="20"/>
                          <w:szCs w:val="20"/>
                          <w:rtl w:val="true"/>
                        </w:rPr>
                        <w:t>مندوبية</w:t>
                      </w:r>
                      <w:r>
                        <w:rPr>
                          <w:rFonts w:eastAsia="Verdana" w:cs="Verdan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en Kufi"/>
                          <w:sz w:val="20"/>
                          <w:sz w:val="20"/>
                          <w:szCs w:val="20"/>
                          <w:rtl w:val="true"/>
                        </w:rPr>
                        <w:t>تعليم</w:t>
                      </w:r>
                      <w:r>
                        <w:rPr>
                          <w:rFonts w:eastAsia="Verdana" w:cs="Verdan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en Kufi"/>
                          <w:sz w:val="20"/>
                          <w:sz w:val="20"/>
                          <w:szCs w:val="20"/>
                          <w:rtl w:val="true"/>
                        </w:rPr>
                        <w:t>مدرسة</w:t>
                      </w:r>
                      <w:r>
                        <w:rPr>
                          <w:rFonts w:eastAsia="Verdana" w:cs="Verdana"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ckli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Badr"/>
      <w:b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Malik Lt BT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Malik Lt BT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Normal"/>
    <w:qFormat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ind w:left="1134" w:right="1134" w:hanging="0"/>
      <w:jc w:val="center"/>
    </w:pPr>
    <w:rPr>
      <w:rFonts w:ascii="Acklin" w:hAnsi="Acklin" w:cs="FS_Jet"/>
      <w:sz w:val="72"/>
      <w:szCs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5:21:00Z</dcterms:created>
  <dc:creator>compuh</dc:creator>
  <dc:description/>
  <cp:keywords/>
  <dc:language>en-US</dc:language>
  <cp:lastModifiedBy>أبو سارة</cp:lastModifiedBy>
  <dcterms:modified xsi:type="dcterms:W3CDTF">2005-11-26T20:24:00Z</dcterms:modified>
  <cp:revision>4</cp:revision>
  <dc:subject/>
  <dc:title/>
</cp:coreProperties>
</file>